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28"/>
          <w:szCs w:val="28"/>
        </w:rPr>
        <w:t>Profsorul ideal</w:t>
      </w:r>
    </w:p>
    <w:p>
      <w:pPr>
        <w:pStyle w:val="Normal"/>
        <w:rPr>
          <w:sz w:val="28"/>
          <w:szCs w:val="28"/>
        </w:rPr>
      </w:pPr>
      <w:r>
        <w:rPr>
          <w:sz w:val="28"/>
          <w:szCs w:val="28"/>
        </w:rPr>
      </w:r>
    </w:p>
    <w:p>
      <w:pPr>
        <w:pStyle w:val="Normal"/>
        <w:rPr/>
      </w:pPr>
      <w:r>
        <w:rPr/>
        <w:t xml:space="preserve">     </w:t>
      </w:r>
      <w:r>
        <w:rPr/>
        <w:t>Imaginea profesorului ideal nu mi-am clădit-o niciodata pentru că indiferent de ce mi-ar da voie imaginația să creez ar fi inutil, pentru că in momentul în care aș avea parte de acel profesor probabil de fapt mai mult ca sigur nu aș mai fi mulțumită și mi-aș dori altceva .</w:t>
      </w:r>
    </w:p>
    <w:p>
      <w:pPr>
        <w:pStyle w:val="Normal"/>
        <w:ind w:firstLine="720"/>
        <w:rPr/>
      </w:pPr>
      <w:r>
        <w:rPr/>
        <w:t xml:space="preserve"> </w:t>
      </w:r>
      <w:r>
        <w:rPr/>
        <w:t>Cum este profesorul ideal ? o întrebare care poate avea multe răspunsuri, în funcție de idealul (perfecțiunea) pe care fiecare și-o dorește. Răspunsul meu? Cred că ar trebui să mă gândesc câteva secunde la profesorul ideal pe care l-am avut sau îl am și ce anume îl deosebea atît de mult de restul. Teama, frumusetea, respectul, etc?</w:t>
      </w:r>
    </w:p>
    <w:p>
      <w:pPr>
        <w:pStyle w:val="Normal"/>
        <w:rPr/>
      </w:pPr>
      <w:r>
        <w:rPr/>
        <w:t xml:space="preserve"> </w:t>
      </w:r>
      <w:r>
        <w:rPr/>
        <w:tab/>
        <w:t>Idealul meu de profesor se construiește într-o persoană care nu uită că și el la rândul lui a fost copil și care înțelege că indiferent de vârstă toți greșim sau uităm, sau ne temem de anumite lucruri si reacții, un profesor care este capabil să ne înțeleagă trăirile și care poate să visese alături de noi, nu profesorul care crede că se impune privindu-ne de undeva de pe o treaptă de sus.</w:t>
      </w:r>
    </w:p>
    <w:p>
      <w:pPr>
        <w:pStyle w:val="Normal"/>
        <w:rPr/>
      </w:pPr>
      <w:r>
        <w:rPr/>
        <w:t xml:space="preserve"> </w:t>
      </w:r>
      <w:r>
        <w:rPr/>
        <w:tab/>
        <w:t>Am cunoscut oameni pe care i-am numit cu adevărat profesori pentru că ne-au dat voie să visăm și nu ne-au tăiat acele “aripi” ale copilăriei atunci când aveam cea mai mare nevoie de ele. Oameni care au știu să se întipărească în sufletele noastre in așa fel încât să nu-i uităm niciodată.</w:t>
      </w:r>
    </w:p>
    <w:p>
      <w:pPr>
        <w:pStyle w:val="Normal"/>
        <w:ind w:firstLine="720"/>
        <w:rPr/>
      </w:pPr>
      <w:r>
        <w:rPr/>
        <w:t xml:space="preserve"> </w:t>
      </w:r>
      <w:r>
        <w:rPr/>
        <w:t>Avem tendința de a critica pentru că uneori nu suntem înțele</w:t>
      </w:r>
      <w:r>
        <w:rPr>
          <w:lang w:val="ro-RO"/>
        </w:rPr>
        <w:t xml:space="preserve">și și nu suntem mulțumiți de cât de apreciată este munca noastră, dar știm că și profesorii sunt oameni si a greși e omenește așa cum spune o vorba din bătrâni. </w:t>
      </w:r>
    </w:p>
    <w:p>
      <w:pPr>
        <w:pStyle w:val="Normal"/>
        <w:ind w:firstLine="720"/>
        <w:rPr/>
      </w:pPr>
      <w:r>
        <w:rPr>
          <w:lang w:val="ro-RO"/>
        </w:rPr>
        <w:t xml:space="preserve"> </w:t>
      </w:r>
      <w:r>
        <w:rPr>
          <w:lang w:val="ro-RO"/>
        </w:rPr>
        <w:t>Ca să ajungem undeva departe și să ne depășim limitele avem nevoie de profesori care să știe să ne modeleze pentru fiecare lucru ce ne va sta in cale, pentru că indiferent de domeniul în care vrei sa excelezi ai nevoie de un profesor care să fie alături de tine și care să-ți umple necunoașterea cu puterea de a reuși să cunoști tot ceea ce-ți dorești.</w:t>
      </w:r>
    </w:p>
    <w:p>
      <w:pPr>
        <w:pStyle w:val="Normal"/>
        <w:ind w:firstLine="720"/>
        <w:rPr>
          <w:lang w:val="ro-RO"/>
        </w:rPr>
      </w:pPr>
      <w:r>
        <w:rPr>
          <w:lang w:val="ro-RO"/>
        </w:rPr>
        <w:t xml:space="preserve"> </w:t>
      </w:r>
      <w:r>
        <w:rPr>
          <w:lang w:val="ro-RO"/>
        </w:rPr>
        <w:t>Eu, nu am puterea și nici dreptul de a-mi judeca profesorii, dar știu că pentru fiecare dintre noi există un profesor care să ne cunoască întru totul și care să fie în spatele reușitelor noastre.</w:t>
      </w:r>
    </w:p>
    <w:p>
      <w:pPr>
        <w:pStyle w:val="Normal"/>
        <w:rPr>
          <w:lang w:val="ro-RO"/>
        </w:rPr>
      </w:pPr>
      <w:r>
        <w:rPr>
          <w:lang w:val="ro-RO"/>
        </w:rPr>
        <w:t xml:space="preserve"> </w:t>
      </w:r>
    </w:p>
    <w:p>
      <w:pPr>
        <w:pStyle w:val="Normal"/>
        <w:rPr>
          <w:lang w:val="ro-RO"/>
        </w:rPr>
      </w:pPr>
      <w:r>
        <w:rPr>
          <w:lang w:val="ro-RO"/>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uana Constantinescu</w:t>
      </w:r>
    </w:p>
    <w:p>
      <w:pPr>
        <w:pStyle w:val="Normal"/>
        <w:rPr/>
      </w:pPr>
      <w:r>
        <w:rPr/>
        <w:t xml:space="preserve">                                                </w:t>
      </w:r>
      <w:r>
        <w:rPr/>
        <w:t>Clasa a IX-a B, Colegiul National “Tudor Vladimiresc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8:07:00Z</dcterms:created>
  <dc:creator>Horia</dc:creator>
  <dc:description/>
  <cp:keywords/>
  <dc:language>en-US</dc:language>
  <cp:lastModifiedBy>Horia</cp:lastModifiedBy>
  <dcterms:modified xsi:type="dcterms:W3CDTF">2013-04-24T18:07:00Z</dcterms:modified>
  <cp:revision>2</cp:revision>
  <dc:subject/>
  <dc:title>                                                      Profsorul ideal</dc:title>
</cp:coreProperties>
</file>